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200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THE ELEMENTS OF A CIVIL ACTION IN FEDERAL COUR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</w:t>
      </w:r>
    </w:p>
    <w:tbl>
      <w:tblPr>
        <w:tblW w:w="14398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340"/>
        <w:gridCol w:w="2070"/>
        <w:gridCol w:w="2070"/>
        <w:gridCol w:w="2070"/>
        <w:gridCol w:w="1980"/>
        <w:gridCol w:w="1811"/>
        <w:gridCol w:w="2057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REREQUISITE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TO SUIT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SUBJECT MATTER JURISDICTION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ERSONAL JURISDICTION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VENU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ROPER SERVICE ON DEFENDANT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THE LAW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LL NECESSARY PARTIES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THE GOVERNING STANDARD?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ETHOD OF CHALLENGE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CAN PREREQUISITE BE WAIVED?  WHEN?  HOW?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21</w:t>
      </w:r>
    </w:p>
    <w:sectPr>
      <w:type w:val="nextPage"/>
      <w:pgSz w:orient="landscape" w:w="15840" w:h="12240"/>
      <w:pgMar w:left="720" w:right="720" w:gutter="0" w:header="0" w:top="96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